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Product Research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8700" cy="10229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/>
          <w:color w:val="333333"/>
        </w:rPr>
        <w:t>QUIKLOK SB-205 SPEAKER WALL MOUN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djdeals.com/quiklokSB205.htm</w:t>
        </w:r>
      </w:hyperlink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think this is good because it is light and can support heavier speakers. It is easy to set up. It is very stabl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98930" cy="1598930"/>
            <wp:effectExtent l="0" t="0" r="0" b="0"/>
            <wp:docPr id="2" name="pro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d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1"/>
      </w:tblGrid>
      <w:tr>
        <w:trPr>
          <w:trHeight w:val="207" w:hRule="atLeast"/>
        </w:trPr>
        <w:tc>
          <w:tcPr>
            <w:tcW w:w="5961" w:type="dxa"/>
            <w:tcBorders>
              <w:bottom w:val="dashed" w:sz="6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Pinpoint AM-40 Side Clamping Bookshelf Speaker...</w:t>
              </w:r>
            </w:hyperlink>
          </w:p>
        </w:tc>
      </w:tr>
      <w:tr>
        <w:trPr>
          <w:trHeight w:val="207" w:hRule="atLeast"/>
        </w:trPr>
        <w:tc>
          <w:tcPr>
            <w:tcW w:w="5961" w:type="dxa"/>
            <w:tcBorders>
              <w:bottom w:val="dashed" w:sz="6" w:space="0" w:color="E5E5E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1" w:type="dxa"/>
            <w:tcBorders>
              <w:bottom w:val="dashed" w:sz="6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  <w:t>http://www.amazon.com/Pinpoint-Clamping-Bookshelf-Speaker-Mounts/dp/B002UV03MW/ref=sr_1_3?s=electronics&amp;ie=UTF8&amp;qid=1288196053&amp;sr=1-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can hold the speakers we are supposed to make it for. It is light weight. It is stable. It is sturdy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6030" cy="1256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rebuchet MS" w:hAnsi="Trebuchet MS" w:cs="Trebuchet MS"/>
          <w:lang w:val="en"/>
        </w:rPr>
      </w:pPr>
      <w:hyperlink r:id="rId7">
        <w:r>
          <w:rPr>
            <w:rStyle w:val="InternetLink"/>
            <w:color w:val="000000"/>
            <w:u w:val="none"/>
          </w:rPr>
          <w:t>On Stage Stands SS 7322B Adjustable Wall Speaker Bracket Pair Standard</w:t>
        </w:r>
      </w:hyperlink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drumza.com/product/On-Stage-Stands-Wall-Mount-Bracket-Pair.html</w:t>
        </w:r>
      </w:hyperlink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is sturdy, adjustable, light weight and can hold medium weight stereos.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ska Muok</w:t>
    </w:r>
  </w:p>
  <w:p>
    <w:pPr>
      <w:pStyle w:val="Header"/>
      <w:spacing w:before="0" w:after="200"/>
      <w:jc w:val="right"/>
      <w:rPr/>
    </w:pPr>
    <w:r>
      <w:rPr/>
      <w:t>5/2/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323">
    <w:name w:val="Heading 323"/>
    <w:basedOn w:val="Normal"/>
    <w:qFormat/>
    <w:pPr>
      <w:spacing w:lineRule="atLeast" w:line="300" w:before="280" w:after="28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jdeals.com/quiklokSB205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hoppingkoo.com/products/54408/Pinpoint-40-Side-Clamping-Bookshelf-Speaker-Wall-Mounts-Black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rumza.com/product/On-Stage-Stands-SS-7322B-Adjustable-Wall-Speaker-Bracket-Pair-Standard.html" TargetMode="External"/><Relationship Id="rId8" Type="http://schemas.openxmlformats.org/officeDocument/2006/relationships/hyperlink" Target="http://www.drumza.com/product/On-Stage-Stands-Wall-Mount-Bracket-Pair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1:00Z</dcterms:created>
  <dc:creator>14amuok</dc:creator>
  <dc:description/>
  <cp:keywords/>
  <dc:language>en-US</dc:language>
  <cp:lastModifiedBy>14amuok</cp:lastModifiedBy>
  <dcterms:modified xsi:type="dcterms:W3CDTF">2011-05-04T13:33:00Z</dcterms:modified>
  <cp:revision>3</cp:revision>
  <dc:subject/>
  <dc:title>Product Research</dc:title>
</cp:coreProperties>
</file>